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MO. SR. MINISTRO PRESIDENTE DO COLENDO TRIBUNAL SUPERIOR  ELEITORAL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eferência: Protocolo 14307/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mpugnação, protocolo nº 12.844/2004</w:t>
      </w:r>
    </w:p>
    <w:p>
      <w:pPr>
        <w:pStyle w:val="Normal"/>
        <w:jc w:val="both"/>
        <w:rPr/>
      </w:pPr>
      <w:r>
        <w:rPr/>
        <w:t>Petição, protocolo nº 13.241-200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</w:t>
      </w:r>
      <w:r>
        <w:rPr>
          <w:b/>
          <w:u w:val="single"/>
        </w:rPr>
        <w:t>PARTIDO DEMOCRÁTICO TRABALHISTA</w:t>
      </w:r>
      <w:r>
        <w:rPr/>
        <w:t>, PDT, já qualificado, por seus representantes credenciados vem respeitosamente perante V.Exa. expor e requerer o que segue.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ab/>
        <w:tab/>
        <w:tab/>
        <w:t>Os Requerentes apresentaram impugnação em face da cerimônia realizada para lacração dos programas encerrada em 10-09-2004, protocolo nº 12.844/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Em 24/09/2004, protocolizaram pedido de teste de penetração, que configura meio oportuno e eficaz de confirmar as alegações ali apresentad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No entanto, nesta data, averiguou-se que referido pedido não foi apensado aos autos da impugnação e, de forma estranha já possui acórdã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Ocorre que os representantes legais do Requerente não foram notificados da decisão e conforme informações verbais o pedido ainda se encontra na Secretaria de Informá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Nessa toada, e certa de que aquela Secretaria não exerce função judicante, e ainda que o parecer por ela exarado deverá ser apreciado em seção, requer a juntada do pedido aos autos da impugnação nº 12.844/2004 para prolação de acórdão, conforme o entendimento dessa Colenda Cort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Nestes Termos;</w:t>
      </w:r>
    </w:p>
    <w:p>
      <w:pPr>
        <w:pStyle w:val="Normal"/>
        <w:jc w:val="both"/>
        <w:rPr/>
      </w:pPr>
      <w:r>
        <w:rPr/>
        <w:tab/>
        <w:tab/>
        <w:tab/>
        <w:t>Pede Deferimento.</w:t>
      </w:r>
    </w:p>
    <w:p>
      <w:pPr>
        <w:pStyle w:val="Normal"/>
        <w:jc w:val="both"/>
        <w:rPr/>
      </w:pPr>
      <w:r>
        <w:rPr/>
        <w:tab/>
        <w:tab/>
        <w:tab/>
        <w:t>São Paulo, 09 de outubro de 2004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  <w:t>pp</w:t>
      </w:r>
    </w:p>
    <w:p>
      <w:pPr>
        <w:pStyle w:val="Normal"/>
        <w:jc w:val="both"/>
        <w:rPr/>
      </w:pPr>
      <w:r>
        <w:rPr/>
        <w:tab/>
        <w:tab/>
        <w:t xml:space="preserve">   </w:t>
        <w:tab/>
        <w:t>Maria Aparecida Silva da Rocha Cortiz</w:t>
      </w:r>
    </w:p>
    <w:p>
      <w:pPr>
        <w:pStyle w:val="Normal"/>
        <w:jc w:val="both"/>
        <w:rPr/>
      </w:pPr>
      <w:r>
        <w:rPr/>
        <w:tab/>
        <w:tab/>
        <w:tab/>
        <w:t>Advogada OAB/SP 147.21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>pp</w:t>
      </w:r>
    </w:p>
    <w:p>
      <w:pPr>
        <w:pStyle w:val="Normal"/>
        <w:jc w:val="both"/>
        <w:rPr/>
      </w:pPr>
      <w:r>
        <w:rPr/>
        <w:tab/>
        <w:tab/>
        <w:tab/>
        <w:t>Amílcar Brunazo Filho</w:t>
      </w:r>
    </w:p>
    <w:p>
      <w:pPr>
        <w:pStyle w:val="Normal"/>
        <w:jc w:val="both"/>
        <w:rPr/>
      </w:pPr>
      <w:r>
        <w:rPr/>
        <w:tab/>
        <w:tab/>
        <w:tab/>
        <w:t>Engenheiro CREA/SP 49.06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3232" w:footer="1134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Diretório Nacional do PDT - Av. Mal. Câmara, 160 - Ed. Orly -  Sala 418 - CEP: 20020-080 - Rio de Janeiro – RJ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8838"/>
        <w:tab w:val="center" w:pos="4419" w:leader="none"/>
        <w:tab w:val="right" w:pos="8931" w:leader="none"/>
      </w:tabs>
      <w:ind w:right="360" w:hanging="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one e FAX: (0xx21) 2262-8834</w:t>
      <w:tab/>
      <w:tab/>
      <w:t>Email: pdt_nac@pdt.org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5344795" cy="123571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344795" cy="1235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imes New Roman" w:hAnsi="Times New Roman" w:cs="Times New Roman"/>
      <w:sz w:val="20"/>
    </w:rPr>
  </w:style>
  <w:style w:type="paragraph" w:styleId="Capitulo1">
    <w:name w:val="capitulo 1"/>
    <w:basedOn w:val="Normal"/>
    <w:next w:val="Normal"/>
    <w:qFormat/>
    <w:pPr>
      <w:spacing w:before="240" w:after="120"/>
      <w:jc w:val="both"/>
    </w:pPr>
    <w:rPr>
      <w:b/>
      <w:i/>
      <w:sz w:val="28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9T12:45:00Z</dcterms:created>
  <dc:creator>***</dc:creator>
  <dc:description/>
  <dc:language>en-US</dc:language>
  <cp:lastModifiedBy>temp</cp:lastModifiedBy>
  <cp:lastPrinted>2004-10-09T09:44:00Z</cp:lastPrinted>
  <dcterms:modified xsi:type="dcterms:W3CDTF">2004-10-09T12:59:00Z</dcterms:modified>
  <cp:revision>3</cp:revision>
  <dc:subject/>
  <dc:title>EXMO</dc:title>
</cp:coreProperties>
</file>